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П Р О Т О К О Л  №  1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04.10.2022 г. се проведе първо заседание на новоизбрания Научния съвет на НИГГГ. Присъстваха: </w:t>
      </w:r>
      <w:r>
        <w:rPr>
          <w:lang w:val="bg-BG"/>
        </w:rPr>
        <w:t xml:space="preserve">чл.-кор. Николай Милошев, чл.-кор. Костадин Ганев, чл.-кор. Димчо Солаков, проф. дн Даниела Йорданова, проф. д-р Диана Йорданова, проф. д-р Георги Гаджев, проф. д-р Стоян Недков, проф. д-р Георги Железов, доц. д-р Петя Трифонова, доц. д-р Мария Аврамова, доц. д-р Лилия Димитрова, доц. д-р Ирена Александрова, доц. д-р Пламена Райкова-Цанкова, доц. д-р Николай Димитров, доц. д-р Мила Атанасова-Златарева, доц. д-р Петър Ножаров, доц. д-р Александра Равначка, доц. д-р Надежда Илиева, доц. д-р Десислава Вараджакова, доц. д-р Емилия Черкезова, доц. д-р Мариан Върбанов, доц. д-р Крася Колчева. 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: </w:t>
      </w:r>
      <w:r>
        <w:rPr>
          <w:lang w:val="bg-BG"/>
        </w:rPr>
        <w:t xml:space="preserve">доц. д-р Борислав Андонов, доц. д-р Цветан Коцев, доц. д-р Велимира Стоянова, гл.ас. д-р Румяна Божилова (млад учен със съвещателен глас)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2</w:t>
      </w:r>
      <w:r>
        <w:rPr>
          <w:szCs w:val="24"/>
          <w:lang w:val="bg-BG"/>
        </w:rPr>
        <w:t xml:space="preserve"> от тях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Директорът чл.-кор. Николай Милошев откри заседанието със следния дневен ред: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Избор на ръководство на Научния съвет</w:t>
      </w:r>
      <w:r>
        <w:rPr>
          <w:szCs w:val="24"/>
          <w:lang w:val="ru-RU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Утвърждаване на заместник-директори и научен секретар на НИГГГ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Разни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Чл.-кор. Николай Милошев предложи за председател на НС да бъде избран чл.-кор. Димчо Солаков, а за заместник-председател и секретар съответно чл.-кор. Костадин Ганев и проф. д-р Георги Железов. След кратка дискусия кандидатурите бяха поставени на гласуване и приети единодушно, с което НС избира за председател чл.-кор. Димчо Солаков, за заместник-председател чл.-кор. Костадин Ганев и за секретар проф. д-р Георги Железов.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2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 xml:space="preserve">Директорът представи екипа, с който ще работи: заместник-директори –  проф. д-р Стоян Недков, проф. д-р Георги Гаджев, доц. д-р Петя Трифонова и научен секретар – доц. д-р Александра Равначка.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Проведено беше явно гласуване, с което членовете на НС единодушно утвърдиха тримата зам.-директори – проф. д-р Стоян Недков, проф. д-р Георги Гаджев, доц. д-р Петя Трифонова и научния секретар – доц. д-р Александра Равначк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3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Директорът представи заявление (вх. № 511/26.09.2022 г.) от проф. д-р Зоя Матеева за прехвърляне в ИИКАВ-БАН съгласно процедурата по чл. 60 от Устава на БАН, без прехвърляне на щатна бройк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лед кратка дискусия членовете на НС единодушно гласуваха заявлението на проф. д-р Зоя Матеева за прехвърляне в ИИКАВ-БАН да бъде удовлетворен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. Солаков/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964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340"/>
      </w:pPr>
      <w:rPr/>
    </w:lvl>
    <w:lvl w:ilvl="1">
      <w:start w:val="4"/>
      <w:numFmt w:val="decimal"/>
      <w:lvlText w:val="%1.%2."/>
      <w:lvlJc w:val="left"/>
      <w:pPr>
        <w:tabs>
          <w:tab w:val="num" w:pos="1514"/>
        </w:tabs>
        <w:ind w:left="151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514"/>
        </w:tabs>
        <w:ind w:left="151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74"/>
        </w:tabs>
        <w:ind w:left="187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874"/>
        </w:tabs>
        <w:ind w:left="187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34"/>
        </w:tabs>
        <w:ind w:left="2234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234"/>
        </w:tabs>
        <w:ind w:left="223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94"/>
        </w:tabs>
        <w:ind w:left="259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954"/>
        </w:tabs>
        <w:ind w:left="2954" w:hanging="21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1:58:00Z</dcterms:created>
  <dc:creator>Zhivka Rizova</dc:creator>
  <dc:description/>
  <cp:keywords/>
  <dc:language>en-US</dc:language>
  <cp:lastModifiedBy>User</cp:lastModifiedBy>
  <cp:lastPrinted>2018-04-27T13:16:00Z</cp:lastPrinted>
  <dcterms:modified xsi:type="dcterms:W3CDTF">2022-10-05T10:23:00Z</dcterms:modified>
  <cp:revision>10</cp:revision>
  <dc:subject/>
  <dc:title>П Р О Т О К О Л  №  2</dc:title>
</cp:coreProperties>
</file>